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законодательные акты </w:t>
        <w:br/>
        <w:t>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ом Президента Российской Федерации от 31.03.2022 № 175 </w:t>
        <w:br/>
        <w:t xml:space="preserve">«О ежемесячной денежной выплате семьям, имеющим детей» установлена новая мера социальной поддержки семей с детьми, нуждающихся в социальной поддержке государства: пособие на детей от 8 до 17 л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color w:val="10101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Т</w:t>
      </w: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еперь дети в малоимущих семьях обеспечены пособиями с рождения </w:t>
        <w:br/>
        <w:t>до 17 ле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>Правительство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</w:t>
      </w: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 выстраивает </w:t>
      </w:r>
      <w:r>
        <w:rPr>
          <w:rFonts w:cs="PT Astra Serif" w:ascii="PT Astra Serif" w:hAnsi="PT Astra Serif"/>
          <w:color w:val="111111"/>
          <w:sz w:val="28"/>
          <w:szCs w:val="28"/>
          <w:shd w:fill="FDFDFD" w:val="clear"/>
        </w:rPr>
        <w:t>целостную систему поддержки семей с детьми всех возр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В целях реализации вышеуказанного Указа </w:t>
      </w:r>
      <w:r>
        <w:rPr>
          <w:rFonts w:cs="PT Astra Serif" w:ascii="PT Astra Serif" w:hAnsi="PT Astra Serif"/>
          <w:sz w:val="28"/>
          <w:szCs w:val="28"/>
        </w:rPr>
        <w:t xml:space="preserve">Президента Российской Федерации принято постановление Правительства Российской Федерации </w:t>
        <w:br/>
        <w:t xml:space="preserve">от 09.04.2022 № 630 «Об утверждении основных требований к порядку </w:t>
        <w:br/>
        <w:t xml:space="preserve">и условиям предоставления ежемесячной денежной выплаты на ребёнка </w:t>
        <w:br/>
        <w:t xml:space="preserve">в возрасте от 8 до 17 лет, примерного перечня документов (сведений), необходимых для назначения указанной ежемесячной выплаты, и типовой формы заявления о её назначении», согласно которому высшим должностным лицам (руководителям высших исполнительных органов государственной власти) субъектов Российской Федерации рекомендовано провести инвентаризацию установленных законодательством субъектов Российской Федерации пособий, выплат и иных мер социальной поддержки, предоставляемых гражданам, имеющим детей в возрасте от 8 до 17 лет </w:t>
        <w:br/>
        <w:t xml:space="preserve">(далее – меры социальной поддержки), и дать оценку целесообразности дальнейшего осуществления указанных мер социальной поддержки </w:t>
        <w:br/>
        <w:t>(абзац третий пункт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результатам анализа действующих на территории Ульяновской области мер социальной поддержки семей с детьми выявлено 4 дублирующих мер социальной поддержки семей с детьми, установленных законодательством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законопроект разработан в соответствии </w:t>
        <w:br/>
        <w:t xml:space="preserve">с вышеуказанными нормативными документами в целях трансформации дублирующих мер социальной поддержки семей с детьми, установленных законодательством Ульяновской области, в созданную Правительством Российской Федерации и уже действующую на территории Ульяновской области целостную систему мер социальной поддержки семей с детьми </w:t>
        <w:br/>
        <w:t xml:space="preserve">в возрасте от 0 до 17 лет, установленных Федеральным законом от 28.12.2017 № 418-ФЗ «О ежемесячных выплатах семьям, имеющим детей», Указами Президента Российской Федерации от 20.03.2020 № 199 «О дополнительных мерах государственной поддержки семей, имеющих детей», от 31.03.2022 </w:t>
        <w:br/>
        <w:t>№ 175 «О ежемесячной денежной выплате семьям, имеющим детей»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ом вносятся изменения в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1) </w:t>
      </w:r>
      <w:r>
        <w:rPr>
          <w:rFonts w:cs="PT Astra Serif" w:ascii="PT Astra Serif" w:hAnsi="PT Astra Serif"/>
          <w:bCs/>
          <w:szCs w:val="28"/>
        </w:rPr>
        <w:t>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29 декабря 2005 года № 154-ЗО </w:t>
        <w:br/>
      </w:r>
      <w:r>
        <w:rPr>
          <w:rFonts w:cs="PT Astra Serif" w:ascii="PT Astra Serif" w:hAnsi="PT Astra Serif"/>
          <w:bCs/>
          <w:szCs w:val="28"/>
        </w:rPr>
        <w:t xml:space="preserve">«О мерах социальной поддержки многодетных семей на территории Ульяновской области» в части </w:t>
      </w:r>
      <w:r>
        <w:rPr>
          <w:rFonts w:cs="PT Astra Serif" w:ascii="PT Astra Serif" w:hAnsi="PT Astra Serif"/>
          <w:szCs w:val="28"/>
        </w:rPr>
        <w:t>уточнения категории получателей, в том числе возраста детей при предоставлении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а) </w:t>
      </w:r>
      <w:r>
        <w:rPr>
          <w:rFonts w:cs="PT Astra Serif" w:ascii="PT Astra Serif" w:hAnsi="PT Astra Serif"/>
          <w:szCs w:val="28"/>
        </w:rPr>
        <w:t xml:space="preserve">ежемесячной денежной выплаты на ребёнка в возрасте от 1,5 до 3 лет, </w:t>
        <w:br/>
        <w:t>не посещающего детский сад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лагается, что указанная выплата будет предоставлена на ребёнка, родившегося до 01.05.2021. Дети, родившиеся до 01.05.2021, до даты вступления в силу представленного законопроекта 01.12.2022 достигнут возраста 1,5 лет и им будет предоставлено право на получение указанной выплаты до достижения ими возраста 3 лет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ети, родившиеся после 01.05.2021, возраста 1,5 лет достигнут после вступления в силу настоящего законопроекта. Это даст в течение некоторого переходного периода возможность гражданам адаптироваться к вносим изменениям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б) ежемесячной денежной выплаты в размере 160 рублей на каждого ребёнка и ежемесячных социальных выплат на проезд ребёнка-школьника: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ые меры социальной поддержки предоставляются на ребёнка (детей) в возрасте старше 17 лет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 xml:space="preserve">или удостоверение беженцев, возраст детей при предоставлении мер социальной поддержки, предусмотренных вышеперечисленным законом, </w:t>
        <w:br/>
        <w:t>не изменяется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) </w:t>
      </w:r>
      <w:r>
        <w:rPr>
          <w:rFonts w:cs="PT Astra Serif" w:ascii="PT Astra Serif" w:hAnsi="PT Astra Serif"/>
          <w:bCs/>
          <w:szCs w:val="28"/>
        </w:rPr>
        <w:t>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1 ноября 2006 года № 152-ЗО </w:t>
        <w:br/>
      </w:r>
      <w:r>
        <w:rPr>
          <w:rFonts w:cs="PT Astra Serif" w:ascii="PT Astra Serif" w:hAnsi="PT Astra Serif"/>
          <w:bCs/>
          <w:szCs w:val="28"/>
        </w:rPr>
        <w:t xml:space="preserve">«О ежемесячном пособии на ребёнка в Ульяновской области»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в том числе возраста детей </w:t>
        <w:br/>
        <w:t xml:space="preserve">при предоставлении ежемесячного пособия на ребёнка: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ое пособие предоставляется на ребёнка (детей) в возрасте старше 17 лет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>или удостоверение беженцев, возраст детей при предоставлении мер социальной поддержки, предусмотренных вышеперечисленным законом, также не изменяется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3) 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2 ноября 2011 года № 180-ЗО </w:t>
        <w:br/>
      </w:r>
      <w:r>
        <w:rPr>
          <w:rFonts w:cs="PT Astra Serif" w:ascii="PT Astra Serif" w:hAnsi="PT Astra Serif"/>
          <w:bCs/>
          <w:szCs w:val="28"/>
        </w:rPr>
        <w:t>«О некоторых мерах по улучшению демографической ситуации в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bCs/>
          <w:szCs w:val="28"/>
        </w:rPr>
        <w:t xml:space="preserve">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в том числе возраста детей при предоставлении ежемесячной денежной выплаты на ребёнка в возрасте </w:t>
        <w:br/>
        <w:t>от 1,5 до 3 лет, не посещающего детский сад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лагается, что указанная выплата будет предоставлена на ребёнка, родившегося до 01.05.2021. Дети, родившиеся до 01.05.2021, до даты вступления в силу представленного законопроекта 01.12.2022 достигнут возраста 1,5 лет и им будет предоставлено право на получение указанной выплаты до достижения ими возраста 3 лет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Дети, родившиеся после 01.05.2021, возраста 1,5 лет достигнут после вступления в силу настоящего законопроекта. Это даст в течение некоторого переходного периода возможность гражданам адаптироваться к вносим изменениям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 вступает в силу с 1 декабря 2022 года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Для граждан, получивших право на предоставление ежемесячной денежной выплаты на ребёнка в возрасте от 1,5 до 3 лет, не посещающего детский сад, ежемесячной денежной выплаты в размере 160 рублей на каждого ребёнка, ежемесячных социальных выплат на проезд ребёнка-школьника </w:t>
        <w:br/>
        <w:t xml:space="preserve">и ежемесячного пособия на ребёнка до вступления в силу настоящего законопроекта, сохраняется право на их предоставление до истечения срока, </w:t>
        <w:br/>
        <w:t>на который эти меры социальной поддержки были предоставлены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семьям с детьм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 в сфере социальной поддержки населения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проект станет частью законодательства в сфере социальной поддержки населения. </w:t>
      </w:r>
    </w:p>
    <w:p>
      <w:pPr>
        <w:pStyle w:val="3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ветственное должностное лицо за разработку представленного законопроекта: директор департамента методологии и нормотворчества Министерства семейной, демографической политики и социального благополучия Ульяновской области Филоненко Анастасия Вячеславовна.</w:t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Министр семейной, демографической </w:t>
        <w:br/>
        <w:t xml:space="preserve">политики и социального благополучия </w:t>
        <w:br/>
        <w:t>Ульяновской области                                                                       А.А.Тверскова</w:t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0" w:leader="none"/>
      </w:tabs>
      <w:rPr>
        <w:rFonts w:ascii="PT Astra Serif" w:hAnsi="PT Astra Serif" w:cs="PT Astra Serif"/>
        <w:sz w:val="28"/>
        <w:szCs w:val="28"/>
      </w:rPr>
    </w:pPr>
    <w:r>
      <w:rPr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24:00Z</dcterms:created>
  <dc:creator>303</dc:creator>
  <dc:description/>
  <cp:keywords/>
  <dc:language>en-US</dc:language>
  <cp:lastModifiedBy>КожаеваСВ</cp:lastModifiedBy>
  <cp:lastPrinted>2022-08-19T16:30:00Z</cp:lastPrinted>
  <dcterms:modified xsi:type="dcterms:W3CDTF">2022-09-21T11:09:00Z</dcterms:modified>
  <cp:revision>17</cp:revision>
  <dc:subject/>
  <dc:title>432071</dc:title>
</cp:coreProperties>
</file>